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-ой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от 02.09.2025 № 8-5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платных дополнительных образовательных и иных услуг, оказы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образовательными организациями Высел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вид)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плат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л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детский сад № 1 «Красная шапочка» станицы Выселки муниципального образования Выселковский район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Развиваемся вместе» (возраст 6-7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Волшебная кисточка» (возраст 5-6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образовательной программе  «Занимательная математика»» (возраст 6-7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Разноцветный мир»» (возраст 3-4 года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Мышление и Логика: Путь к Успеху» (возраст 5-6 года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Хочу все знать»» (возраст 4-5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 № 8 «Звездочка» станицы Выселки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итМикс»  (5-6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итМикс»  (6-7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Цветные ладошки» (5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адуга талантов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Волшебная кисточка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Школа футбола» (5-6 лет)  (групповое занят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Школа футбола» (6-7 лет) 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оботёнок» (5-6 лет)          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оботёнок» (6-7 лет)          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азвивай-ка» (5-6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азвивай-ка» (6-7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По дороге к Азбуке» (6-7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 учителя логоп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 и уход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дравления с днем рождения «проводится в МАДОУ ДС № 8 по утвержденным сценариям для воспитанников младшего, среднего и старшего дошкольного возраста»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>
          <w:trHeight w:val="10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2 «Солнышко» станицы Выселки муниципального образования Выселк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жок «</w:t>
            </w:r>
            <w:r>
              <w:rPr>
                <w:color w:val="000000"/>
                <w:sz w:val="28"/>
                <w:szCs w:val="28"/>
              </w:rPr>
              <w:t>Математические ступеньки» (возраст 4-5 лет)</w:t>
            </w:r>
            <w:r>
              <w:rPr>
                <w:sz w:val="28"/>
                <w:szCs w:val="28"/>
              </w:rPr>
              <w:t xml:space="preserve">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0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жок «</w:t>
            </w:r>
            <w:r>
              <w:rPr>
                <w:color w:val="000000"/>
                <w:sz w:val="28"/>
                <w:szCs w:val="28"/>
              </w:rPr>
              <w:t>Занимательная</w:t>
            </w:r>
            <w:r>
              <w:rPr>
                <w:sz w:val="28"/>
                <w:szCs w:val="28"/>
              </w:rPr>
              <w:t xml:space="preserve"> математика 1» (возраст 5-6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Грамотей-ка» (возраст 5-7 лет) 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2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дошкольное образовательное учреждение «Детский сад                № 17 «Радуга» муниципального образования Выселк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Веселые звездочки» (возраст 5-6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Веселые звездочки» (возраст 6-7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Цвет творчества» (возраст 4-5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Цвет творчества» (возраст 5-6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Цвет творчества» (возраст 6-7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                     «Подготовка к школе» (возраст 5-6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Подготовка к школе» (возраст 6-7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Развивай-ка» (возраст 3-4 года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о дополнительной образовательной программе «Развивай-ка» (возраст 4-5 лет) (групповое занят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о дополнительной образовательной программе «Юный футболист» (возраст 5-6 лет) (групповое занят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о дополнительной образовательной программе «Юный футболист» (возраст 6-7 лет) (групповое занят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 и уход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 с учителем логопедом (возраст 6-7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 с учителем логопедом (возраст 5-6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 с учителем логопедом (возраст 4-5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с днем рождения» (проводится в МАДОУ № 17 по утвержденным сценариям для воспитанников младшего, среднего и старшего дошкольного возраста)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>
          <w:trHeight w:val="11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8 «Родничок» станицы Новодонецкой муниципального образования Выселк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занятия по программе «Знай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с днем рождения  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 родителей развлечение 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№ 30 «Колобок» станицы Выселки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По дороге к Азбуке 1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По дороге к Азбуке 2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По дороге к Азбуке 1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Музыкальный калейдоскоп 1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Музыкальный калейдоскоп 2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Креативное конструирование 1Б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Креативное конструирование 2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Креативное конструирование 2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Креативное конструирование 1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Креативное конструирование 1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Белая ладья 2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Белая ладья 2А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Волшебные краски 1А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Волшебные краски 1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Волшебные краски 2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1 «Солнышко» станицы Березанской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Логоритмика» (4-6 лет) (группов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Волшебный мир шахмат» (5-6 лет) (группов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По дороге к школе» (5-7 лет) (группов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с днем рождения «проводится в МДОУ ДС № 31 по утвержденным сценариям для воспитанников младшего, среднего и старшего дошкольного возраста»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 родителей развлечение 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детская школа искусств им.Г.Ф.Пономаренко станицы Выселки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ой общеразвивающей программы в области раннего эстетического развития (возраст 4-7 л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кадемический час 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ой общеобразовательной общеразвивающей программе «Музыкальное исполнительство» по вокалу, народному пению (возраст 4-17 л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кадемический час (4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дополнительной общеобразовательной общеразвивающей программы «Музыкальное исполнительство» по видам инструментов (возраст 4-17 лет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кадемический час (4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и групповых консультаций по видам искусств (возраст 4-17 л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(60 минут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овая консульт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еминаров, практикумов, мастер-классов для педагогических работни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12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ступлению (репетиторство) в профильные образовательные организация (возраст 14-18 л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кадемический час (4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бственных концертов, творческих встреч, гостиных и и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концертов, творческих встреч и иных мероприятий с привлечением сторонних лиц и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ыставок художественного и декоративно-прикладного творчества самостоятельно, в том числе с привлечением сторонних лиц и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астер-классов в области музыкального, хореографического искусств, в том числе с привлечением сторонних лиц и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астер-классов в области декоративно-прикладного и изобразительного  искусств, в том числе с привлечением сторонних лиц и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онкурсов, фестивалей в области искус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взаимодействия на договорной основе с различными организациями, юридическими и физическими лицами по организации и проведению различных концертных программ, фестивалей, праздничных мероприятия, вечеров отдыха, юбилейных дат и други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онцертов, творческих встреч приглашенных артистов, деятелей культуры и искус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нформационного обслуживания населения, проведение бесед и встреч с артистами, известными людьми, творческими коллектив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станицы Березанской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зительная подготов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ветик-семицветик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подготовка «Кругозор» 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 подготовка «Аллегро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ная подготовка «Аллегро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подготовка «Фантазеры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подготовка «Уроки добр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подготовка «Сказочный мир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ая подготовка «Фортепиано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развивающая подготовка «Музыкальная шкатул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ая подготовка «Духовые и ударные инструменты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ая подготовка «От ритмики к танцу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средняя общеобразовательная школа №1 имени Василия Александровича Киселева станицы Выселки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Делаем уроки вместе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Творческая деятельность учащихся по интересам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учреждение средняя общеобразовательная школа № 2 имени И.И.Тарасенко станицы Выселки </w:t>
            </w:r>
            <w:r>
              <w:rPr>
                <w:color w:val="000000"/>
                <w:sz w:val="28"/>
                <w:szCs w:val="28"/>
              </w:rPr>
              <w:t>муниципального образования 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Учись учиться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Грамотеи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Самоделкин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учреждение средняя общеобразовательная школа № 3 имени Семёна Васильевича Дубинского станицы Березанской муниципального образования Выселковский район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Предшкольная подготов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Развивай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4 имени </w:t>
            </w:r>
            <w:r>
              <w:rPr>
                <w:color w:val="000000"/>
                <w:sz w:val="28"/>
                <w:szCs w:val="28"/>
              </w:rPr>
              <w:t xml:space="preserve">Клавдии Михайловны Мелешко посёлка Заречного муниципального образования Выселковский райо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Развивай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Занимательная математи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Секреты русского языка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учреждение средняя общеобразовательная школа № 5 имени Героя Советского Союза Николая Михайловича Хорь станицы </w:t>
            </w:r>
            <w:r>
              <w:rPr>
                <w:color w:val="000000"/>
                <w:sz w:val="28"/>
                <w:szCs w:val="28"/>
              </w:rPr>
              <w:t>Ирклиевской муниципального образования Выселковский райо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Волшебный карандаш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Умелые ручки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Занимательная математика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Секреты русского языка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Хочу всё знать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средняя общеобразовательная школа № 6 имени Павла Григорьевича Березина поселка Газырь муниципального образования 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Юный математик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Мой верный друг-русский язык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казачья средняя общеобразовательная школа №7  имени Федора Яковлевича Бурсака станицы Новодонецкой </w:t>
            </w:r>
            <w:r>
              <w:rPr>
                <w:color w:val="000000"/>
                <w:sz w:val="28"/>
                <w:szCs w:val="28"/>
              </w:rPr>
              <w:t>муниципального образования  Выселковский райо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Занимати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Развивай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</w:t>
            </w:r>
            <w:r>
              <w:rPr>
                <w:color w:val="000000"/>
                <w:sz w:val="28"/>
                <w:szCs w:val="28"/>
              </w:rPr>
              <w:t>школа № 8 имени Близнюкова Александра Николаевича поселка Бейсуг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Волшебный карандаш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Юный Пифагор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Весёлый английский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Мастерская чудес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Фантазеры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учреждение средняя общеобразовательная школа № 9 имени Дмитрия Александровича Слизнякова станицы Крупской муниципального </w:t>
            </w:r>
            <w:r>
              <w:rPr>
                <w:color w:val="000000"/>
                <w:sz w:val="28"/>
                <w:szCs w:val="28"/>
              </w:rPr>
              <w:t xml:space="preserve">образования Выселковский райо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Знайки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11 имени Раисы Демьяновны Лемешко станицы Новогражданской муниципального </w:t>
            </w:r>
            <w:r>
              <w:rPr>
                <w:color w:val="000000"/>
                <w:sz w:val="28"/>
                <w:szCs w:val="28"/>
              </w:rPr>
              <w:t>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Школа успех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12 имени Героя Советского Союза Ильи Сергеевича Демьяненко станицы </w:t>
            </w:r>
            <w:r>
              <w:rPr>
                <w:color w:val="000000"/>
                <w:sz w:val="28"/>
                <w:szCs w:val="28"/>
              </w:rPr>
              <w:t>Новобейсугской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 и уход за детьми (группа продленного 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учреждение средняя общеобразовательная школа                   № 13 имени Героя Российской Федерации М.С. Дангириева посёлка Гражданского </w:t>
            </w:r>
            <w:r>
              <w:rPr>
                <w:color w:val="000000"/>
                <w:sz w:val="28"/>
                <w:szCs w:val="28"/>
              </w:rPr>
              <w:t>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Хочу всё знать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В мире слов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14 имени Героя Советского Союза С.Е.Белого хутора Бейсужек Второй  </w:t>
            </w:r>
            <w:r>
              <w:rPr>
                <w:color w:val="000000"/>
                <w:sz w:val="28"/>
                <w:szCs w:val="28"/>
              </w:rPr>
              <w:t>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Знай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15 имени Александра Александровича Салько станицы Бузиновской </w:t>
            </w:r>
            <w:r>
              <w:rPr>
                <w:color w:val="000000"/>
                <w:sz w:val="28"/>
                <w:szCs w:val="28"/>
              </w:rPr>
              <w:t xml:space="preserve">муниципального образования Выселковский район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Лаборатория открыт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16 имени Владимира Григорьевича Харченко станицы Балковской муниципального образования Выселковский район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Юный математик»                    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Мой верный друг-русский язык»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66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средняя общеобразовательная школа                 № 17 имени воина-интернационалиста Величко Александра Алексеевича станицы Выселки муниципального образования Выселк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Занимательная математи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Секреты русского язы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Заниматика»                       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Развивайка»                       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Учись учиться»                      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Хочу все знать»                     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Юный математик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Мой верный друг-русский язык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В мире слов»             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18 имени Александра Ивановича Кравченко станицы Новомало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Эрудит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основная общеобразовательная школа № 19 имени Героя Гражданской войны Ивана Антоновича </w:t>
            </w:r>
            <w:r>
              <w:rPr>
                <w:color w:val="000000"/>
                <w:sz w:val="28"/>
                <w:szCs w:val="28"/>
              </w:rPr>
              <w:t>Кочубея станицы Александроневской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Заниматика»                       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основная общеобразовательная школа                 № 20 имени Героя Советского Союза Василия Александровича </w:t>
            </w:r>
            <w:r>
              <w:rPr>
                <w:color w:val="000000"/>
                <w:sz w:val="28"/>
                <w:szCs w:val="28"/>
              </w:rPr>
              <w:t>Заикина села Заря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Развивайка»                       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Занимательная математика»                       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о дополнительной развивающей </w:t>
            </w:r>
            <w:r>
              <w:rPr/>
              <w:t>программе внеурочной занятости «Секреты русского языка»                        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                 № 25 имени Героя Советского Союза Гавриила Ивановича Игнашкина станицы </w:t>
            </w:r>
            <w:r>
              <w:rPr>
                <w:color w:val="000000"/>
                <w:sz w:val="28"/>
                <w:szCs w:val="28"/>
              </w:rPr>
              <w:t>Новомалороссийской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Занимательная математи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дополнительной развивающей программе внеурочной занятости «Секреты русского язы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                                                                                  А.А. Тарап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4:39:00Z</dcterms:created>
  <dc:creator>Пользователь</dc:creator>
  <dc:description/>
  <cp:keywords/>
  <dc:language>en-US</dc:language>
  <cp:lastModifiedBy>Щербакова Олеся</cp:lastModifiedBy>
  <cp:lastPrinted>2025-09-02T14:06:00Z</cp:lastPrinted>
  <dcterms:modified xsi:type="dcterms:W3CDTF">2025-09-02T11:08:00Z</dcterms:modified>
  <cp:revision>10</cp:revision>
  <dc:subject/>
  <dc:title/>
</cp:coreProperties>
</file>